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cond Grad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eek of Nov. 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mpare/contrast:  Pilgrim Thanksgiving and Thanksgiving to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S 2.4.2.1,2,3 &amp; 2.4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ook: Oh, What a Thanksgiving by Steven Kro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cabulary: venison, settl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WL</w:t>
      </w:r>
    </w:p>
    <w:p>
      <w:pPr>
        <w:pStyle w:val="Normal"/>
        <w:rPr/>
      </w:pPr>
      <w:r>
        <w:rPr>
          <w:sz w:val="28"/>
          <w:szCs w:val="28"/>
        </w:rPr>
        <w:t>What do you know about the Pilgrims and (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>) Thanksgiv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ist on chart pa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s you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 me how you celebrate Thanksgiving (checked previous week if anybody doesn’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the story:  TPS Tell your partner 3 ways your Thanksgiving is the same as the Plymouth Colony’s.  Then share 3 ways yours diff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 me what you learn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02:00Z</dcterms:created>
  <dc:creator>staff</dc:creator>
  <dc:description/>
  <cp:keywords/>
  <dc:language>en-US</dc:language>
  <cp:lastModifiedBy>circ</cp:lastModifiedBy>
  <dcterms:modified xsi:type="dcterms:W3CDTF">2009-12-16T22:02:00Z</dcterms:modified>
  <cp:revision>2</cp:revision>
  <dc:subject/>
  <dc:title>Second Grade</dc:title>
</cp:coreProperties>
</file>